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54069288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32494485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6209898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9770036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