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10768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51282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3728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0404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