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80931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33920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