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8021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9316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8354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9621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