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18012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55634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13972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88726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