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395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469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426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891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