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522737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1752162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4838304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537832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