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53934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80780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73541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94268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