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82769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65392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0754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35663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