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619347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72844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72454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57968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