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2225295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8659013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9476170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