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36010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09602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5884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