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23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326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268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00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259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565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60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351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24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623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41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927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500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