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65915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45967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25190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35255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77993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03944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76223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2082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81088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21308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34422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11787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05776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81061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56823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