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68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95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35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03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33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27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48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63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548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46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97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39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746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255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37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