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2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98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094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06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62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09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41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16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24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852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673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00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83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