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47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88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232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669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277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04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610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96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5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605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864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41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182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228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20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44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848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