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375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9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92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858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85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9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04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680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8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37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3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73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0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24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6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3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