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43622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94437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03340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00255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86796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13034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05756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51829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58803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24543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13942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50631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27527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26847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36639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31767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68118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234022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46954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79760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97368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90951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74189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99210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76682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54297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13527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76120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13653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92287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48992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46399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98823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54228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58880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00928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6757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05109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58791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