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55678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47143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59952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11556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23106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94259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78271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76136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26125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87421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5222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32958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90290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03576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33059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76184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92402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64218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02140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89448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7644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1231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52798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51494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79176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68154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60206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4462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45894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46949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69810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92391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85822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310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77054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54711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55597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53529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64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