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nalysed after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races the behavior of all categorized actor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actor location if this simulator has actor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acto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imgrid.org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community@inria.fr"&gt;simgrid-community@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