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19599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1959985"/>
      <w:bookmarkStart w:id="1" w:name="__Fieldmark__0_14919599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