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00686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00686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006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0068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0068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0068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0068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0068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0068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0068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0068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00686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0068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0068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00686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0068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00686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