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05786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0578670"/>
            <w:bookmarkStart w:id="1" w:name="__Fieldmark__0_39005786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