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4107276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5574895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