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82031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74712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33984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93805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