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43598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18320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12895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29257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