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66686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6844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98077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9536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