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55504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64091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