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06943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41952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73353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62110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