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4488780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7502367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