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6948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7994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0243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01525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