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765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56238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839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2753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