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167249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457445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