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322097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335971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472173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176587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