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497002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5196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560266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