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9643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466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49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6552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