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56986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5979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85784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33592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