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46849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20277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79058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54114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