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595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272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040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914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