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0501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0182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787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5273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