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617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1139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1534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1777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