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137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584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624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2287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