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35838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36048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0764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3103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