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80849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6582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35715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94979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