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04451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17935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16951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08688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47799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46442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02271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0796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4904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56171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68881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