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717939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67319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24735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73752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60570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69357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74493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37413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37250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26944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4499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