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28548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66618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00268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47679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82446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1002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07120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14663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05315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01055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0533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