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3882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05906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2773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99834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01508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2999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94975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20829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08722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86190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66151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