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70629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08156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38300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61990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68069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91368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95631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45624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73864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40530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159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