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515934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71695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12773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05366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21705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56373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85005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66299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31316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87779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72918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