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63516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73205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05116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32946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60599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0615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6038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83039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25372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673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5939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