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91063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30916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449309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3974961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