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348700743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746082961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1737435026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1475040215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