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870269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87026927"/>
      <w:bookmarkStart w:id="1" w:name="__Fieldmark__0_11870269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