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8424454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1205180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2176638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