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857548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617635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