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86135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329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61919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1709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