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2692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21279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81784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04283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