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865019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059224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345506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076189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466605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788357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6922552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358843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