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73684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4009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02193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22943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27436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85586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50510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5480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