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22215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14732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1169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69427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