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214293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635388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455045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