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74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99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839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352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435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126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507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488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228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408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549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633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08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466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707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490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060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