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74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131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252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86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675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729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80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34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055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855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00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11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112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