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31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99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819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74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27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83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66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47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634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4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0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36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70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87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892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