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021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21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804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00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04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743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104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601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900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64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480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366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805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