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718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069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19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004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651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533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918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706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996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142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060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651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027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2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118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