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10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4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47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5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1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27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12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14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852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43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7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2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60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28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3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53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65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