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0274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882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904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8403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500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2452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546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4387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8522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0810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94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980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6624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7061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042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121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837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