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95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44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84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45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358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1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73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9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91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8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5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690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50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3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45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52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