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7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010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853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536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570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885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911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134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974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756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720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200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433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