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44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05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54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43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23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621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02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854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16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39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49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23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27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883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