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812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64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434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600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666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321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327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38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581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940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872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942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544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