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630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115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612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240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613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142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061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625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103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05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210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208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534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380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704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