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449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65969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1054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9761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8365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34303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11644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1608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25966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0238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3569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3490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17732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17491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45520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647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79198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8798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7114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5883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70442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93368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25639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9873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15028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06209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8188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9296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689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34092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0438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745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6092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1075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9010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6592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63792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54965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747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