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69636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72597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22967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3425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58740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3557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93831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75246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21059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54145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28566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88838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1909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82642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85452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88770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02305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29352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25791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39136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6666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69823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16967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53470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10810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70897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57062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59406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85466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20934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74911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56239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24847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49514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43730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99700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38310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39003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65996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